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240" w:after="60"/>
        <w:jc w:val="center"/>
        <w:rPr/>
      </w:pPr>
      <w:r>
        <w:rPr/>
        <w:t xml:space="preserve">ОБРАЗЕЦ </w:t>
      </w:r>
    </w:p>
    <w:p>
      <w:pPr>
        <w:pStyle w:val="Heading2"/>
        <w:spacing w:lineRule="auto" w:line="240"/>
        <w:jc w:val="center"/>
        <w:rPr/>
      </w:pPr>
      <w:r>
        <w:rPr/>
        <w:t xml:space="preserve">заполнения платежного поручения на перечисление платежей </w:t>
        <w:br/>
        <w:t>в бюджетную систему Российской Федерации для возмещения вреда автодорогам (с 01.01.2021)</w:t>
      </w:r>
    </w:p>
    <w:p>
      <w:pPr>
        <w:pStyle w:val="Normal"/>
        <w:rPr/>
      </w:pPr>
      <w:r>
        <w:rPr/>
      </w:r>
    </w:p>
    <w:tbl>
      <w:tblPr>
        <w:tblW w:w="10813" w:type="dxa"/>
        <w:jc w:val="left"/>
        <w:tblInd w:w="-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29"/>
        <w:gridCol w:w="258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060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уп. в банк плат. 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писано со сч. плат.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/>
            <w:shd w:fill="FFFFFF" w:val="clear"/>
            <w:vAlign w:val="bottom"/>
          </w:tcPr>
          <w:tbl>
            <w:tblPr>
              <w:tblW w:w="397" w:type="dxa"/>
              <w:jc w:val="left"/>
              <w:tblInd w:w="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"/>
            </w:tblGrid>
            <w:tr>
              <w:trPr>
                <w:cantSplit w:val="true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pacing w:lineRule="auto" w:line="240" w:before="0" w:after="0"/>
                    <w:ind w:left="16" w:right="91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35" w:type="dxa"/>
            <w:gridSpan w:val="1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ЕЖНОЕ ПОРУЧЕНИЕ № 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ат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ид платеж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прописью</w:t>
            </w:r>
          </w:p>
        </w:tc>
        <w:tc>
          <w:tcPr>
            <w:tcW w:w="9102" w:type="dxa"/>
            <w:gridSpan w:val="3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692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тельщик 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" w:right="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3692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54025</wp:posOffset>
                      </wp:positionV>
                      <wp:extent cx="668020" cy="238125"/>
                      <wp:effectExtent l="10287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" cy="237960"/>
                              </a:xfrm>
                              <a:prstGeom prst="wedgeRectCallout">
                                <a:avLst>
                                  <a:gd name="adj1" fmla="val -63027"/>
                                  <a:gd name="adj2" fmla="val -9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БИК УФ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9.75pt;margin-top:35.75pt;width:52.55pt;height:1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ИК УФ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плательщика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-ВЯТСКОЕ ГУ БАНКА РОСС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/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  <w:t>УФК по Нижегородской области г. Нижний Новгор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012202102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25730</wp:posOffset>
                      </wp:positionV>
                      <wp:extent cx="1028700" cy="342900"/>
                      <wp:effectExtent l="13525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wedgeRectCallout">
                                <a:avLst>
                                  <a:gd name="adj1" fmla="val -61768"/>
                                  <a:gd name="adj2" fmla="val -19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Единый казначейский сч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35pt;margin-top:9.9pt;width:80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диный казначейский сч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40102810745370000024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 5031035549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ПП 525701001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32715</wp:posOffset>
                      </wp:positionV>
                      <wp:extent cx="962025" cy="238125"/>
                      <wp:effectExtent l="147320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237960"/>
                              </a:xfrm>
                              <a:prstGeom prst="wedgeRectCallout">
                                <a:avLst>
                                  <a:gd name="adj1" fmla="val -63027"/>
                                  <a:gd name="adj2" fmla="val -9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Казначейский сч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35pt;margin-top:10.45pt;width:75.7pt;height:1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значейский сч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03100643000000013200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К по Нижегородской области (ФКУ «Упрдор Москва-Нижний Новгород»)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п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лат.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6" w:righ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.пл.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ер. плат.</w:t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1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. поле</w:t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1" w:right="9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 16 11061 01 0000 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01000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4" w:right="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3" w:right="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9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18" w:type="dxa"/>
            <w:gridSpan w:val="3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18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18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18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18" w:type="dxa"/>
            <w:gridSpan w:val="3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и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метки банка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13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13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4" w:right="1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sectPr>
      <w:type w:val="nextPage"/>
      <w:pgSz w:w="11906" w:h="16838"/>
      <w:pgMar w:left="1020" w:right="440" w:gutter="0" w:header="0" w:top="38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36:00Z</dcterms:created>
  <dc:creator>Пользователь УФК</dc:creator>
  <dc:description>Generated by Oracle BI Publisher 10.1.3.4.1</dc:description>
  <cp:keywords/>
  <dc:language>en-US</dc:language>
  <cp:lastModifiedBy>Александр Н. Полянский</cp:lastModifiedBy>
  <cp:lastPrinted>2021-01-15T14:53:00Z</cp:lastPrinted>
  <dcterms:modified xsi:type="dcterms:W3CDTF">2021-01-19T09:42:00Z</dcterms:modified>
  <cp:revision>7</cp:revision>
  <dc:subject/>
  <dc:title>Поступ</dc:title>
</cp:coreProperties>
</file>